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podać wątek i temat)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Polski Panteon i polskie spory. </w:t>
            </w:r>
            <w:r>
              <w:rPr>
                <w:rFonts w:cs="Arial" w:ascii="Verdana" w:hAnsi="Verdana"/>
                <w:sz w:val="20"/>
                <w:szCs w:val="20"/>
              </w:rPr>
              <w:t xml:space="preserve">6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zeczpospolita szlachecka na tle nowożytnej Europy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 III</w:t>
      </w:r>
    </w:p>
    <w:p>
      <w:pPr>
        <w:pStyle w:val="Normal"/>
        <w:spacing w:lineRule="auto" w:line="360" w:before="0" w:after="0"/>
        <w:jc w:val="center"/>
        <w:rPr/>
      </w:pPr>
      <w:r>
        <w:rPr/>
        <w:t>Ćwiczenie końcow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odsumowanie zajęć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rój Rzeczypospolitej to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abością sejmu była zasada  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ormy XVIII w zmierzały do: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0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Europie system Rzeczypospolitej był (niepotrzebne skreśl)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) wyjątkow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) typowy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spacing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odsumowanie zajęć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trój Rzeczypospolitej to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kracja szlachecka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abością sejmu była zasada  jednomyślności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ormy XVIII w zmierzały do: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alenia jednomyślności przy jednoczesnym zachowaniu demokracji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Europie system Rzeczypospolitej był (niepotrzebne skreśl)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) wyjątkow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trike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color w:val="000000"/>
                <w:sz w:val="20"/>
                <w:szCs w:val="20"/>
              </w:rPr>
              <w:t>b) typowy</w:t>
            </w:r>
          </w:p>
        </w:tc>
      </w:tr>
    </w:tbl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punkty za w pełni poprawną odpowiedź (1 za jedną część)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1:51:00Z</dcterms:modified>
  <cp:revision>4</cp:revision>
  <dc:subject/>
  <dc:title>ZADANIE,</dc:title>
</cp:coreProperties>
</file>